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решения проблемы с оказанием и доступностью специализированной медицинской помощи жителям</w:t>
        <w:br/>
        <w:t xml:space="preserve">г. Ульяновска и Ульяновской области по направлению онкологии, проектом закона планируется предусмотреть заключение концессионного соглашения в рамках Федерального закона «О концессионных соглашениях» от 21.07.2005 № 115-ФЗ, с частным инвестором для реконструкции и эксплуатации объекта здравоохранения для оказания специализированной помощи жителям г. Ульяновска и области в рамках программы обязательного медицинского страхования, в отношении следующих помещений, расположенных по адресу: г. Ульяновск, ул. 12 Сентября, д. 90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№ 91 на 1 этаже, площадью 18,2 кв.м, с кадастровым номером: 73:24:010205:5059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жилое помещение № 92 на 1 этаже, площадью 19,2 кв.м, с кадастровым номером: 73:24:010205:5060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жилое помещение №1, 2, на 1 этаже, площадью 68,3 кв.м, с кадастровым номером: 73:24:010205:4845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жилое помещение № 14, на 1 этаже, площадью 14,3 кв.м, с кадастровым номером 73:24:010205:4857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№ 15, на 1 этаже, площадью 14,3 кв.м, с кадастровым номером: 73:24:010205:48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концессионного соглашения является реконструкция и оснащение новейшим оборудованием радиологического отделения, оказывающего специализированную медицинскую помощь в рамках дневного и круглосуточного стационаров в городе Ульяновске, работающих в системе обязательного медицинского страхования и оказывающих бесплатную квалифицированную медицинскую помощь жителям Ульянов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ное соглашение планируется заключить на срок 10 лет, при этом доходную часть проекта концессионеру планируется обеспечить в рамках тарифов обязательного медицинского страхования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руководителя Агентства </w:t>
        <w:br/>
        <w:t xml:space="preserve">государственного имущест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              С.М.Мишин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14:00Z</dcterms:created>
  <dc:creator>Ju5u</dc:creator>
  <dc:description/>
  <cp:keywords/>
  <dc:language>en-US</dc:language>
  <cp:lastModifiedBy>Администратор</cp:lastModifiedBy>
  <cp:lastPrinted>2019-04-17T10:34:00Z</cp:lastPrinted>
  <dcterms:modified xsi:type="dcterms:W3CDTF">2019-04-17T06:34:00Z</dcterms:modified>
  <cp:revision>3</cp:revision>
  <dc:subject/>
  <dc:title>ФИНАНСОВО-ЭКОНОМИЧЕСКОЕ ОБОСНОВАНИЕ</dc:title>
</cp:coreProperties>
</file>